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07"/>
        <w:gridCol w:w="1351"/>
        <w:gridCol w:w="1799"/>
        <w:gridCol w:w="990"/>
      </w:tblGrid>
      <w:tr>
        <w:trPr/>
        <w:tc>
          <w:tcPr>
            <w:tcW w:w="640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 17CS3029</w:t>
            </w:r>
          </w:p>
        </w:tc>
        <w:tc>
          <w:tcPr>
            <w:tcW w:w="135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99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640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 WIRELESS SENSOR NETWORKS</w:t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ll the sensor node components with necessary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generic protocol stack of sensor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and contrast category 1 wireless sensor networks and category 2 wireless sensor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wireless sensor networks from ad hoc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benefits of home automation WSN ap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hardware and software components of wireless sensor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nalyze all the phenomenons that affect the wireless signal propag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notes on RFID tagging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implementation of 3GPP cellular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over the two problems susceptible in wireless environment of wireless sensor networks. Provide the solutions for the s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implementation of bluetooth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working of flooding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how PEGASIS extends the life time of the network &amp; reduces the del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mpose the forwarding strategies of geographical rout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easibility of using TCP or UDP for wireless sensor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notes on CODA &amp; PSFQ transport protocols designed for wireless sensor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spect the design issues of transport protocols for wireless sensor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integrity security issue in wireless sensor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design principles &amp; middleware functions of wireless sensor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ose the functions of MiLAN &amp; IrisNet middlewa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ile the operations of SNM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ssues related to network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ose the implementation details of TinyO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imate the power consumption of wireless sensor networks using suitable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ute the system life span of wireless sensor networks with the help of suitable assump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8e4dc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344</Words>
  <Characters>1963</Characters>
  <CharactersWithSpaces>230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12T03:08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